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20"/>
        <w:rPr>
          <w:rFonts w:cs="ArialMT;Arial"/>
          <w:szCs w:val="26"/>
          <w:lang w:bidi="en-US"/>
        </w:rPr>
      </w:pPr>
      <w:r>
        <w:rPr>
          <w:rFonts w:cs="ArialMT;Arial"/>
          <w:szCs w:val="26"/>
          <w:lang w:bidi="en-US"/>
        </w:rPr>
        <w:t>Introduction: There are many different elements of city culture that are signature to Seattle. Seattle is home of Microsoft technologies, Boeing airplanes, and the worldwide Starbucks Corporation. Many proud Seattleites would consider these three things, among others, as an important part of their city’s culture. This can be found true whether they use Microsoft technology, fly in Boeing airplanes, and drink Starbucks coffee or not. These companies are well known worldwide, and they mark the innovation of Seattle’s inhabitants. Along with these innovations come the affects of their presence. The growing Starbucks industry deeply affected the growing coffee industry itself, and made the greater-Seattle area a place where you can always find coffee. There are many options at hand in the coffee industry: espresso stands, including family friendly or scandalous bikini-stands; coffee shops from Starbucks and Tully’s to Caffe Ladro and Cafe Vida; and newly created fast-food coffee shops, such as McDonalds ‘McCafe.’ Whatever the preference, coffee is always available in drip or espresso form, as long as one is in the greater-Seattle area.</w:t>
      </w:r>
    </w:p>
    <w:p>
      <w:pPr>
        <w:pStyle w:val="Normal"/>
        <w:widowControl w:val="false"/>
        <w:autoSpaceDE w:val="false"/>
        <w:ind w:firstLine="720"/>
        <w:rPr>
          <w:rFonts w:cs="ArialMT;Arial"/>
          <w:szCs w:val="26"/>
          <w:lang w:bidi="en-US"/>
        </w:rPr>
      </w:pPr>
      <w:r>
        <w:rPr>
          <w:rFonts w:cs="ArialMT;Arial"/>
          <w:szCs w:val="26"/>
          <w:lang w:bidi="en-US"/>
        </w:rPr>
        <w:t xml:space="preserve">Not only has the heavy presence of the coffee industry become a convenience that is relied on by Seattleites, but also for many it is part of a daily routine. Through this, it has evolved into its own subculture. Going to grab a cup of coffee is no longer used only for a casual coffee date or a comfortable place for a business meeting, but also as part of the regular morning motion. Due to the profound presence of the coffee subculture in a Seattleite’s life, I think it is something that should be considered with a deeper level of interest. What makes going to coffee such an addictive event? Does the place of attendance necessarily need to be consistent? Or can a person easily jump from one shop to another without a second thought? What makes the cafe experience so intimate in the eyes of a regular coffee drinker? In order to answer these questions, an intricate study of the morning coffee rush is an excellent starting point to observe the coffee subculture. The setting of the shop, as well as the interactions, behaviors and roles in the encounters of a customer and their barista should be observed. </w:t>
      </w:r>
    </w:p>
    <w:p>
      <w:pPr>
        <w:pStyle w:val="Normal"/>
        <w:widowControl w:val="false"/>
        <w:autoSpaceDE w:val="false"/>
        <w:ind w:firstLine="720"/>
        <w:rPr/>
      </w:pPr>
      <w:r>
        <w:rPr>
          <w:rFonts w:cs="ArialMT;Arial"/>
          <w:szCs w:val="26"/>
          <w:lang w:bidi="en-US"/>
        </w:rPr>
        <w:t xml:space="preserve">Methodology: The methodology used in my research was that of a </w:t>
      </w:r>
      <w:r>
        <w:rPr>
          <w:rFonts w:cs="ArialMT;Arial"/>
          <w:b/>
          <w:bCs/>
          <w:szCs w:val="26"/>
          <w:lang w:bidi="en-US"/>
        </w:rPr>
        <w:t>Participant’s Observation.</w:t>
      </w:r>
      <w:r>
        <w:rPr>
          <w:rFonts w:cs="ArialMT;Arial"/>
          <w:szCs w:val="26"/>
          <w:lang w:bidi="en-US"/>
        </w:rPr>
        <w:t xml:space="preserve"> I took on the observational perspective of an insider, recording the emic of the event. In doing this, I was able to understand not only the process that takes place in a morning visit to a local coffee shop, but also the factors that feed into the setting and enjoyment of this event. This allowed a deeper understanding of an insider’s view on the behavior of those surrounding, including other customers, the baristas, and even themselves. </w:t>
      </w:r>
    </w:p>
    <w:p>
      <w:pPr>
        <w:pStyle w:val="Normal"/>
        <w:widowControl w:val="false"/>
        <w:autoSpaceDE w:val="false"/>
        <w:ind w:firstLine="720"/>
        <w:rPr>
          <w:rFonts w:cs="ArialMT;Arial"/>
          <w:szCs w:val="26"/>
          <w:lang w:bidi="en-US"/>
        </w:rPr>
      </w:pPr>
      <w:r>
        <w:rPr>
          <w:rFonts w:cs="ArialMT;Arial"/>
          <w:szCs w:val="26"/>
          <w:lang w:bidi="en-US"/>
        </w:rPr>
        <w:t>My observation took place at Caffe Ladro, a coffee shop in the center of downtown Bothell, over the course of various mornings. Caffe Ladro interested me because it is a local franchise that started in Upper Queen Anne, and now has 13 locations throughout the greater Seattle area. The Bothell location fits best into my “daily routine,” making my research more personal and flexible. Since I work less than a mile away from this coffee shop, and attend courses at Cascadia just a mile and a half away, it was easy to make a stop by Caffe Ladro part of my regular morning, in order to fully grasp the participants observation. I work in the food industry in a dining room, and have some experience as a barista from the Bistro at my work. Because of this, I understand the general duties of a barista and the skills necessary to provide customers with satisfactory service. I also thoroughly enjoy coffee, so I can understand the draw of the customer to attending a coffee shop regularly. My goal in studying Caffe Ladro is to understand why customers are drawn to attend specific coffee shops as part of their personal routines, what causes a customer to choose a coffee shop to attend regularly, and what the relationship is of a customer with their regular barista. Being from Seattle, and having been drinking coffee consistently since my days of childhood, my desire to drink coffee is influenced greatly in comparison to a customer who drinks coffee only on special occasion. The coffee I usually drink is regular drip coffee from home, which means that my experience in regularly attending coffee shops is limited. However, I feel that I am able to consider the viewpoint of a regular coffee drinker, rather than that of a periodic coffee drinker. I do not think this will negatively affect my research, as the regular coffee drinker is my intended focus.</w:t>
      </w:r>
    </w:p>
    <w:p>
      <w:pPr>
        <w:pStyle w:val="Normal"/>
        <w:ind w:firstLine="720"/>
        <w:rPr/>
      </w:pPr>
      <w:r>
        <w:rPr/>
        <w:t xml:space="preserve">Data Presentation and Analysis: </w:t>
      </w:r>
      <w:r>
        <w:rPr>
          <w:rFonts w:cs="ArialMT;Arial"/>
          <w:szCs w:val="26"/>
          <w:lang w:bidi="en-US"/>
        </w:rPr>
        <w:t xml:space="preserve">I began my research three weeks ago, on July 8, 2010 at about 10A.M. Upon arriving at the Caffe Ladro shop, one pulls into its small parking lot of seven spaces. The building doors portray the shadow of a tall, thin man, which is the Ladro icon. The exterior of the building is painted brick, with windows stretching across the length of the building. One of these windows is a garage door, which is open during summer days in order to let fresh air in. The aroma of the shop has a thick scent of coffee, which one can smell as soon as the door cracks open. The seating area of the shop is dimly lit, with chandeliers and sconces lining the ceiling and walls, respectively. The room is filled with dark wood furniture and black leather single-person sofas that are organized in groups of two. The walls are a light shade of green, and the floor is covered in a tan carper as well as a marble pathway, which leads to the ordering station and cash register. Dozens of pictures are hung across the walls, side by side, and currently portray the artwork of Melia Mariko, a local artist, to be bought at the customer’s interest. As one approaches the cash register, they might notice the photographs of the staff that are scattered on the wall, along with quotes and messages. A short coffee table with various weekly newspapers sits beside the marble walkway between two of the sofa chairs, providing something to read for a bored coffee drinker or interested periodic-reader. Together these elements provide a calming environment for those who partake in the ‘Ladro experience.’ The way that the room is arranged, the shades of the walls, and even the lighting throughout the café seem very deliberate in order to create a safe haven for coffee drinkers. There is definitely a different environmental setting in this coffee shop than in the Starbucks down the street, which has much less of a ‘home’ feel. </w:t>
      </w:r>
    </w:p>
    <w:p>
      <w:pPr>
        <w:pStyle w:val="Normal"/>
        <w:widowControl w:val="false"/>
        <w:autoSpaceDE w:val="false"/>
        <w:rPr>
          <w:rFonts w:cs="ArialMT;Arial"/>
          <w:szCs w:val="26"/>
          <w:lang w:bidi="en-US"/>
        </w:rPr>
      </w:pPr>
      <w:r>
        <w:rPr>
          <w:rFonts w:cs="ArialMT;Arial"/>
          <w:szCs w:val="26"/>
          <w:lang w:bidi="en-US"/>
        </w:rPr>
        <w:tab/>
        <w:t xml:space="preserve">As I approached the area where one orders their drink, beautiful antique picture frames hung above me, displaying the coffee menu. The barista was stationed directly in front of me, and immediately asked, “What can I get started for you, today?” After a few more seconds of thought, I decided to go with an iced latte. I’m not one for sweet drinks, and this way I decided I would be able to taste any unwanted differentiation from one cup to the next, in case of a different barista in the future. Before a minute had even passed, my drink was set on the marble countertop in front of me, and I was guided to move down the room towards the cash register, where I would check out. The cashier pleasantly asked me how my day was going, and began to chat with me about the weather—a nice touch to prompt service. Once I was through here, I gathered my things and went to the back of the room in order to observe the customers in their separate visits. </w:t>
      </w:r>
    </w:p>
    <w:p>
      <w:pPr>
        <w:pStyle w:val="Normal"/>
        <w:widowControl w:val="false"/>
        <w:autoSpaceDE w:val="false"/>
        <w:rPr>
          <w:rFonts w:cs="ArialMT;Arial"/>
          <w:szCs w:val="26"/>
          <w:lang w:bidi="en-US"/>
        </w:rPr>
      </w:pPr>
      <w:r>
        <w:rPr>
          <w:rFonts w:cs="ArialMT;Arial"/>
          <w:szCs w:val="26"/>
          <w:lang w:bidi="en-US"/>
        </w:rPr>
        <w:tab/>
        <w:t xml:space="preserve">Everyone in Caffe Ladro seemed quite comfortable. With the garage window open there was a pleasant breeze flowing inside. The lines at the front of the store were never long, as the drinks were made immediately after each order. Each visit seemed very welcome, as customers were immediately able to get their refreshments and pick a seat to settle into. Couples were crouched over small wooden-legged tables, entangled in their pleasant conversation. Some businessmen sat in a back corner at a large table, where their laptops were plugged in, and their fingers pounded away details of their business in between their sips of coffee. The free Internet that was provided by the shop made this seem like an ideal place for such a task. Other customers sat perched in their various chairs, reading and sipping their drinks. A jazzy music played in the background to provide a tune underneath the light conversation. Nearly everyone, except the businessmen, was dressed casually in summer outfits, and as time passed, old customers dwindled out as new ones arrived. Altogether, the calm and welcoming feel upon arrival carried on throughout my visit. </w:t>
      </w:r>
    </w:p>
    <w:p>
      <w:pPr>
        <w:pStyle w:val="Normal"/>
        <w:widowControl w:val="false"/>
        <w:autoSpaceDE w:val="false"/>
        <w:rPr/>
      </w:pPr>
      <w:r>
        <w:rPr>
          <w:rFonts w:cs="ArialMT;Arial"/>
          <w:szCs w:val="26"/>
          <w:lang w:bidi="en-US"/>
        </w:rPr>
        <w:tab/>
        <w:t xml:space="preserve">In the next three weeks, I continued to visit Caffe Ladro, and tried to make it a part of my daily routine in order to be able to observe regularities among my visits. I soon was able to see consistent customers, and could tell that their visits to Ladro were routine. The baristas were in the habit of making their drinks upon seeing them with no questions asked and saying, “Hey, John! How are you today?” …Or some variation on that. This John character, and others like him, was whom I decided to focus on. These were the people that went out to get coffee on a daily basis, and routinely chose Caffe Ladro over any other coffee shop. I began to ask myself, “What makes Caffe Ladro the place they go each day? Would Starbucks, just a block a way, not suffice?” Up to this point, the visits were pleasant, the coffee was consistently delicious, and the setting was relaxing, but I still couldn’t put my finger on what made </w:t>
      </w:r>
      <w:r>
        <w:rPr>
          <w:rFonts w:cs="ArialMT;Arial"/>
          <w:i/>
          <w:szCs w:val="26"/>
          <w:lang w:bidi="en-US"/>
        </w:rPr>
        <w:t>this</w:t>
      </w:r>
      <w:r>
        <w:rPr>
          <w:rFonts w:cs="ArialMT;Arial"/>
          <w:szCs w:val="26"/>
          <w:lang w:bidi="en-US"/>
        </w:rPr>
        <w:t xml:space="preserve"> place much different from another.</w:t>
      </w:r>
    </w:p>
    <w:p>
      <w:pPr>
        <w:pStyle w:val="Normal"/>
        <w:widowControl w:val="false"/>
        <w:autoSpaceDE w:val="false"/>
        <w:ind w:firstLine="720"/>
        <w:rPr/>
      </w:pPr>
      <w:r>
        <w:rPr>
          <w:rFonts w:cs="ArialMT;Arial"/>
          <w:szCs w:val="26"/>
          <w:lang w:bidi="en-US"/>
        </w:rPr>
        <w:t xml:space="preserve">After a little over a week of attending Ladro regularly, the barista asked me, “Do you want your usual iced latte, today?” </w:t>
      </w:r>
      <w:r>
        <w:rPr>
          <w:rFonts w:cs="ArialMT;Arial"/>
          <w:i/>
          <w:szCs w:val="26"/>
          <w:lang w:bidi="en-US"/>
        </w:rPr>
        <w:t>This</w:t>
      </w:r>
      <w:r>
        <w:rPr>
          <w:rFonts w:cs="ArialMT;Arial"/>
          <w:szCs w:val="26"/>
          <w:lang w:bidi="en-US"/>
        </w:rPr>
        <w:t xml:space="preserve"> is when I began to understand the ‘regulars.’ I no longer had an obligation to present the drink I wanted upon arriving at the ordering station, because the barista already knew what it might be. It made my visit simpler, and somehow made me feel like part of some kind of a selective ‘Ladro group.’ The chairs in Ladro are comfortable, the paintings on the walls beautiful, the music in the background enjoyable, and the baristas welcoming. But having someone know </w:t>
      </w:r>
      <w:r>
        <w:rPr>
          <w:rFonts w:cs="ArialMT;Arial"/>
          <w:i/>
          <w:szCs w:val="26"/>
          <w:lang w:bidi="en-US"/>
        </w:rPr>
        <w:t>who</w:t>
      </w:r>
      <w:r>
        <w:rPr>
          <w:rFonts w:cs="ArialMT;Arial"/>
          <w:szCs w:val="26"/>
          <w:lang w:bidi="en-US"/>
        </w:rPr>
        <w:t xml:space="preserve"> you are, and </w:t>
      </w:r>
      <w:r>
        <w:rPr>
          <w:rFonts w:cs="ArialMT;Arial"/>
          <w:i/>
          <w:szCs w:val="26"/>
          <w:lang w:bidi="en-US"/>
        </w:rPr>
        <w:t>what</w:t>
      </w:r>
      <w:r>
        <w:rPr>
          <w:rFonts w:cs="ArialMT;Arial"/>
          <w:szCs w:val="26"/>
          <w:lang w:bidi="en-US"/>
        </w:rPr>
        <w:t xml:space="preserve"> you like means one thing less you have to worry about in your day. Even ordering your luxury drink is made simpler for you when you go to a small coffee shop consistently.</w:t>
      </w:r>
    </w:p>
    <w:p>
      <w:pPr>
        <w:pStyle w:val="Normal"/>
        <w:widowControl w:val="false"/>
        <w:autoSpaceDE w:val="false"/>
        <w:ind w:firstLine="720"/>
        <w:rPr>
          <w:rFonts w:cs="ArialMT;Arial"/>
          <w:szCs w:val="26"/>
          <w:lang w:bidi="en-US"/>
        </w:rPr>
      </w:pPr>
      <w:r>
        <w:rPr>
          <w:rFonts w:cs="ArialMT;Arial"/>
          <w:szCs w:val="26"/>
          <w:lang w:bidi="en-US"/>
        </w:rPr>
        <w:t xml:space="preserve">Over the final two weeks of my observation, this understanding became more pronounced in my mind. The baristas knew my name, my drink, that I didn’t need a receipt, and that I was probably on my break in between work shifts. These small visits became expected. My regular baristas, Chanelle and Fay, even began giving me broken pastries that couldn’t be sold and inquiring about my weekend plans. They were no longer strangers or fellow citizens, but members of my everyday routine, and people I looked forward to seeing. It became clear that the cup of coffee was the thing that drew regular customers in, but the service and the haven-like feel of Ladro was what kept them coming back. </w:t>
      </w:r>
    </w:p>
    <w:p>
      <w:pPr>
        <w:pStyle w:val="Normal"/>
        <w:ind w:firstLine="720"/>
        <w:rPr/>
      </w:pPr>
      <w:r>
        <w:rPr>
          <w:rFonts w:cs="ArialMT;Arial"/>
          <w:szCs w:val="26"/>
          <w:lang w:bidi="en-US"/>
        </w:rPr>
        <w:t xml:space="preserve">Conclusion: In order to fully understand a person’s reasoning for consistently going to the same coffee shop, there are personal factors that might alter any one person’s purpose. This conclusion, that the great service and community feeling of each coffee shop keeps customers coming back, is merely a generalized reasoning. One must, of course, take into consideration that some of these regulars might live closer to Ladro than any other coffee shop, or that quite possibly they don’t like the taste of the other shops coffee roast. Maybe the free weekly newspaper is actually the deciding factor. Whatever the case—and in respect to any coffee shop’s regular customers—, in order to determine these other factors’ effect on customers’ choices, personal interviews would need to be done with each individual, specifically asking, “What makes </w:t>
      </w:r>
      <w:r>
        <w:rPr>
          <w:rFonts w:cs="ArialMT;Arial"/>
          <w:i/>
          <w:szCs w:val="26"/>
          <w:lang w:bidi="en-US"/>
        </w:rPr>
        <w:t>this</w:t>
      </w:r>
      <w:r>
        <w:rPr>
          <w:rFonts w:cs="ArialMT;Arial"/>
          <w:szCs w:val="26"/>
          <w:lang w:bidi="en-US"/>
        </w:rPr>
        <w:t xml:space="preserve"> your coffee shop of choi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1T01:12:00Z</dcterms:created>
  <dc:creator>Elise Retka</dc:creator>
  <dc:description/>
  <cp:keywords/>
  <dc:language>en-US</dc:language>
  <cp:lastModifiedBy>Elise Retka</cp:lastModifiedBy>
  <cp:lastPrinted>2010-07-30T16:22:00Z</cp:lastPrinted>
  <dcterms:modified xsi:type="dcterms:W3CDTF">2010-07-31T01:12:00Z</dcterms:modified>
  <cp:revision>2</cp:revision>
  <dc:subject/>
  <dc:title>Introduction: There are many different elements of city culture that are signature to Seattle</dc:title>
</cp:coreProperties>
</file>